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512920223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</w:t>
            </w:r>
            <w:r>
              <w:rPr>
                <w:rFonts w:eastAsia="Calibri"/>
                <w:b/>
                <w:bCs/>
                <w:lang w:eastAsia="en-US"/>
              </w:rPr>
              <w:t xml:space="preserve"> Trening Umiejętności Społecznyc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atownictwo medyczne 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jednolite magisterskie □</w:t>
            </w:r>
            <w:r>
              <w:rPr>
                <w:rFonts w:eastAsia="Calibri"/>
                <w:iCs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I stopnia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II stopnia </w:t>
            </w:r>
            <w:r>
              <w:rPr>
                <w:rFonts w:eastAsia="Calibri"/>
                <w:b/>
                <w:bCs/>
                <w:iCs/>
                <w:lang w:eastAsia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1, semestr 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kt ECTS 3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seminaria – 10 godz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ćwiczenia – 20 god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- zaliczenie z oceną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x          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aktyczny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□</w:t>
            </w:r>
            <w:r>
              <w:rPr>
                <w:rFonts w:eastAsia="Times New Roman"/>
                <w:iCs/>
                <w:lang w:eastAsia="en-US"/>
              </w:rPr>
              <w:t xml:space="preserve">         </w:t>
            </w:r>
            <w:r>
              <w:rPr>
                <w:rFonts w:eastAsia="Calibri"/>
                <w:iCs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dr hab n. med. i zdr. Małgorzata Szkup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Samodzielna Pracownia Pielęgniarstwa Społe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diunkt dydaktyczny lub </w:t>
            </w:r>
            <w:r>
              <w:rPr>
                <w:rFonts w:eastAsia="Calibri"/>
                <w:u w:val="single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 xml:space="preserve">Mgr Magdalena Stankiewicz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amodzielna Pracownia Pielęgniarstwa Społecznego, Szczecin, ul. Żołnierska 48, pokój 40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https://www.pum.edu.pl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1838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punktowana"/>
              <w:numPr>
                <w:ilvl w:val="0"/>
                <w:numId w:val="2"/>
              </w:numPr>
              <w:tabs>
                <w:tab w:val="clear" w:pos="1440"/>
                <w:tab w:val="left" w:pos="360" w:leader="none"/>
              </w:tabs>
              <w:ind w:left="360" w:hanging="360"/>
              <w:rPr/>
            </w:pPr>
            <w:r>
              <w:rPr/>
              <w:t>Doskonalenie umiejętności interpersonalnych i społecznych w pracy ratownika medycznego.</w:t>
            </w:r>
          </w:p>
          <w:p>
            <w:pPr>
              <w:pStyle w:val="Listapunktowana"/>
              <w:numPr>
                <w:ilvl w:val="0"/>
                <w:numId w:val="2"/>
              </w:numPr>
              <w:tabs>
                <w:tab w:val="clear" w:pos="1440"/>
                <w:tab w:val="left" w:pos="360" w:leader="none"/>
              </w:tabs>
              <w:ind w:left="360" w:hanging="360"/>
              <w:rPr/>
            </w:pPr>
            <w:r>
              <w:rPr/>
              <w:t>Rozwijanie kompetencji w zakresie komunikacji, asertywności, współpracy zespołowej i autoprezentacji.</w:t>
            </w:r>
          </w:p>
          <w:p>
            <w:pPr>
              <w:pStyle w:val="Listapunktowana"/>
              <w:numPr>
                <w:ilvl w:val="0"/>
                <w:numId w:val="2"/>
              </w:numPr>
              <w:tabs>
                <w:tab w:val="clear" w:pos="1440"/>
                <w:tab w:val="left" w:pos="360" w:leader="none"/>
              </w:tabs>
              <w:ind w:left="360" w:hanging="360"/>
              <w:rPr/>
            </w:pPr>
            <w:r>
              <w:rPr/>
              <w:t>Ćwiczenie umiejętności radzenia sobie w sytuacjach konfliktowych i kryzysowych.</w:t>
            </w:r>
          </w:p>
          <w:p>
            <w:pPr>
              <w:pStyle w:val="Listapunktowana"/>
              <w:numPr>
                <w:ilvl w:val="0"/>
                <w:numId w:val="2"/>
              </w:numPr>
              <w:tabs>
                <w:tab w:val="clear" w:pos="1440"/>
                <w:tab w:val="left" w:pos="360" w:leader="none"/>
              </w:tabs>
              <w:ind w:left="360" w:hanging="360"/>
              <w:rPr/>
            </w:pPr>
            <w:r>
              <w:rPr/>
              <w:t>Kształtowanie postaw sprzyjających profesjonalnemu funkcjonowaniu w zespole interdyscyplinarnym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Student powinien posiadać podstawową wiedzę z zakresu psychologii społecznej i komunikacji interpersonalnej, znać ogólne zasady funkcjonowania zespołu ratowniczego oraz podstawy etyki zawodow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Student powinien potrafić nawiązywać i podtrzymywać kontakt interpersonalny, wykazywać umiejętności słuchania oraz rozumienia potrzeb drugiej osoby, a także stosować podstawowe techniki rozwiązywania konfliktów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Student powinien być otwarty na współpracę w grupie, świadomy znaczenia empatii i asertywności w relacjach zawodowych, a także gotowy do krytycznej samooceny i doskonalenia własnych umiejętności społecznych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245"/>
        <w:gridCol w:w="1843"/>
        <w:gridCol w:w="1696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22"/>
                <w:szCs w:val="22"/>
              </w:rPr>
              <w:t xml:space="preserve">EFEKTY UCZENIA SIĘ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ROZPORZĄDZENIE MINISTRA NAUKI 1) z dnia 10 października 2024 r. zmieniające rozporządzenie w sprawie standardów kształcenia przygotowującego do wykonywania zawodu lekarza, lekarza dentysty, farmaceuty, pielęgniarki, położnej, diagnosty laboratoryjnego, fizjoterapeuty i ratownika medycznego2), zał. Nr 8 </w:t>
            </w:r>
          </w:p>
        </w:tc>
      </w:tr>
      <w:tr>
        <w:trPr>
          <w:trHeight w:val="5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p. efektu uczenia się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/umie/potraf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ów uczenia się dla kierunku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>
                <w:strike/>
              </w:rPr>
            </w:pPr>
            <w:r>
              <w:rPr>
                <w:strike/>
              </w:rPr>
              <w:t>Zna znaczenie komunikacji werbalnej i niewerbalnej w procesie komunikowania się z pacjentem oraz pojęcie zaufania w interakcji z pacjentem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B.W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</w:t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umie psychologiczne podstawy rozwoju człowieka, zachowania prawidłowe i zaburzenia zachowania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W9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</w:t>
            </w:r>
          </w:p>
        </w:tc>
      </w:tr>
      <w:tr>
        <w:trPr>
          <w:trHeight w:val="114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trike/>
              </w:rPr>
            </w:pPr>
            <w:r>
              <w:rPr>
                <w:strike/>
              </w:rPr>
              <w:t>Rozpoznaje podstawowe psychologiczne mechanizmy funkcjonowania człowieka w zdrowiu i w chorobie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W1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370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Rozróżnia problematykę relacji człowiek – środowisko społeczne, zachowania adaptacyjne i mechanizmy funkcjonowania człowieka w sytuacjach trudn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W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, O</w:t>
            </w:r>
          </w:p>
        </w:tc>
      </w:tr>
      <w:tr>
        <w:trPr>
          <w:trHeight w:val="241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je  priorytety pracy zespołowej i czynniki wpływające na efektywność pracy zespołu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.W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40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a metody samooceny pracy zespołu;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. W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commentRangeStart w:id="0"/>
            <w:r>
              <w:rPr/>
              <w:t>U05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 xml:space="preserve"> </w:t>
            </w:r>
            <w:r>
              <w:rPr/>
              <w:t>Interpretuje  pojęcia emocji, motywacji i osobowości, zaburzenia osobowości, istotę i strukturę zjawisk zachodzących w procesie przekazywania i wymiany informacji oraz modele i style komunikacji interpersonalnej;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W35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597"/>
        <w:gridCol w:w="612"/>
        <w:gridCol w:w="613"/>
        <w:gridCol w:w="612"/>
        <w:gridCol w:w="740"/>
        <w:gridCol w:w="486"/>
        <w:gridCol w:w="612"/>
        <w:gridCol w:w="904"/>
        <w:gridCol w:w="276"/>
        <w:gridCol w:w="7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ela efektów UCZENIA SIĘ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learning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warsztatow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.W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.W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exact"/>
        </w:trPr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.W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.W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03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.W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04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. W2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05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.W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58"/>
        <w:gridCol w:w="850"/>
        <w:gridCol w:w="992"/>
        <w:gridCol w:w="1552"/>
        <w:gridCol w:w="7"/>
      </w:tblGrid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 treści programowej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estr letni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inar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/>
            </w:pPr>
            <w:r>
              <w:rPr/>
              <w:t>Znaczenie umiejętności społecznych w pracy ratownika medycz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 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sychologiczne podstawy rozwoju człowieka, zachowania prawidłowe i zaburzenia zachowani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Ćwiczen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/>
            </w:pPr>
            <w:r>
              <w:rPr/>
              <w:t>Autoprezentacja i budowanie profesjonalnego wizeru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U01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grywanie ról – symulacje konfliktów i negocjacji. </w:t>
            </w:r>
            <w:r>
              <w:rPr>
                <w:sz w:val="22"/>
                <w:szCs w:val="22"/>
              </w:rPr>
              <w:t>Symulacje współpracy interdyscyplinar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U 02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/>
            </w:pPr>
            <w:r>
              <w:rPr/>
              <w:t>Ćwiczenia decyzyjne w sytuacjach stresowych i pod presją cza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03, U04</w:t>
            </w:r>
          </w:p>
        </w:tc>
      </w:tr>
      <w:tr>
        <w:trPr>
          <w:trHeight w:val="38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4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Analiza przypadków klinicznych – rozwiązywanie problemów komunika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U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 xml:space="preserve">U01, U04, U02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Argyle, M. (2002). </w:t>
            </w:r>
            <w:r>
              <w:rPr>
                <w:rStyle w:val="Emphasis"/>
              </w:rPr>
              <w:t>Psychologia stosunków międzyludzkich</w:t>
            </w:r>
            <w:r>
              <w:rPr/>
              <w:t>. Warszawa: PWN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oleman, D. (2020). </w:t>
            </w:r>
            <w:r>
              <w:rPr>
                <w:rStyle w:val="Emphasis"/>
              </w:rPr>
              <w:t>Inteligencja emocjonalna</w:t>
            </w:r>
            <w:r>
              <w:rPr/>
              <w:t>. Poznań: Media Rodzin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ialdini, R. (2016). </w:t>
            </w:r>
            <w:r>
              <w:rPr>
                <w:rStyle w:val="Emphasis"/>
              </w:rPr>
              <w:t>Wywieranie wpływu na ludzi. Teoria i praktyka</w:t>
            </w:r>
            <w:r>
              <w:rPr/>
              <w:t>. Gdańsk: GWP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/>
              <w:t xml:space="preserve">Alberti, R. E., &amp; Emmons, M. L. (2018). </w:t>
            </w:r>
            <w:r>
              <w:rPr>
                <w:rStyle w:val="Emphasis"/>
              </w:rPr>
              <w:t>Asertywność. Sięgaj po to, czego chcesz, nie raniąc innych</w:t>
            </w:r>
            <w:r>
              <w:rPr/>
              <w:t>. GWP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/>
              <w:t xml:space="preserve">Kelly, G. A. (2003). </w:t>
            </w:r>
            <w:r>
              <w:rPr>
                <w:rStyle w:val="Emphasis"/>
              </w:rPr>
              <w:t>The Psychology of Personal Constructs</w:t>
            </w:r>
            <w:r>
              <w:rPr/>
              <w:t>. Routledge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akład pracy studenta  </w:t>
            </w:r>
          </w:p>
        </w:tc>
      </w:tr>
      <w:tr>
        <w:trPr>
          <w:trHeight w:val="237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udział w zajęciach, aktywność, przygotowanie sprawozdania, itp.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ciążenie studenta [h]</w:t>
            </w:r>
          </w:p>
        </w:tc>
      </w:tr>
      <w:tr>
        <w:trPr>
          <w:trHeight w:val="203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dziny kontaktowe z nauczyciele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seminariu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zytanie wskazanej literatury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/referatu itp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umaryczne obciążenie pracy student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nkty ECTS za moduł/przedmiot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Sposoby weryfikacji efektów kształcenia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U - egzamin ustny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zkup Małgorzata" w:date="2025-09-16T13:51:00Z" w:initials="S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o efekty WIEDZOWE, nie umiejętnośc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color w:val="000000"/>
      <w:sz w:val="20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35z0">
    <w:name w:val="WW8Num3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276" w:before="0" w:after="200"/>
      <w:ind w:left="1440" w:hanging="0"/>
      <w:contextualSpacing/>
    </w:pPr>
    <w:rPr>
      <w:rFonts w:ascii="Cambria" w:hAnsi="Cambria" w:eastAsia="MS Mincho;ＭＳ 明朝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1:50:00Z</dcterms:created>
  <dc:creator>agh</dc:creator>
  <dc:description/>
  <cp:keywords/>
  <dc:language>en-US</dc:language>
  <cp:lastModifiedBy>Szkup Małgorzata</cp:lastModifiedBy>
  <cp:lastPrinted>2019-03-28T12:35:00Z</cp:lastPrinted>
  <dcterms:modified xsi:type="dcterms:W3CDTF">2025-09-16T11:52:00Z</dcterms:modified>
  <cp:revision>3</cp:revision>
  <dc:subject/>
  <dc:title>ZARZĄDZENIE REKTORA nr</dc:title>
</cp:coreProperties>
</file>